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ble of Content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Introduction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Why Use Audio-Visual Aids?</w:t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 xml:space="preserve">Types of Audio-Visuals </w:t>
        <w:tab/>
        <w:t>3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ing Audio-Visual Aids</w:t>
        <w:tab/>
        <w:t>4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Designing Visual Aids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The Preparation and Use of Transparencies/Slides</w:t>
        <w:tab/>
        <w:t>7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ing Audio and Video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ing Flip Charts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ing Charts</w:t>
        <w:tab/>
        <w:t>13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ing the Chalkboard/Whiteboard</w:t>
        <w:tab/>
        <w:t>1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Object Lessons</w:t>
        <w:tab/>
        <w:t>17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The Audience</w:t>
        <w:tab/>
        <w:t>1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onclusion</w:t>
        <w:tab/>
        <w:t>2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Bibliography</w:t>
        <w:tab/>
        <w:t>2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26:00Z</dcterms:created>
  <dc:creator>Gilda Almeida</dc:creator>
  <dc:description/>
  <dc:language>en-US</dc:language>
  <cp:lastModifiedBy>strahlem</cp:lastModifiedBy>
  <dcterms:modified xsi:type="dcterms:W3CDTF">2004-06-29T17:25:00Z</dcterms:modified>
  <cp:revision>6</cp:revision>
  <dc:subject/>
  <dc:title>Table of Contents</dc:title>
</cp:coreProperties>
</file>